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 xml:space="preserve">АДМИНИСТРАЦИЯ МУНИЦИПАЛЬНОГО ОБРАЗОВАНИЯ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8 июня 2018 г. № 1851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Юнг Военно-Морского Флота, д. 30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8 год, утвержденным решением Архангельской городской Думы от 29.11.2017 № 600, и в связи с признанием аукциона по продаже муниципального имущества, назначенного на 31.05.2018, несостоявшимся (протокол о признании претендентов участниками аукциона от 29.05.2018), на основании протокола заседания комиссии по приватизации муниципального имущества муниципального образования "Город Архангельск" от 13.06.2018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нежилого здания бани, назначение: нежилое здание,  3-этажное, общая площадь 932,7 кв.м, кадастровый номер </w:t>
      </w:r>
      <w:r>
        <w:rPr>
          <w:bCs/>
          <w:sz w:val="26"/>
          <w:szCs w:val="26"/>
        </w:rPr>
        <w:t>29:22:012515:134</w:t>
      </w:r>
      <w:r>
        <w:rPr>
          <w:sz w:val="26"/>
          <w:szCs w:val="26"/>
        </w:rPr>
        <w:t>, с земельным участком, категория земель: земли населенных пунктов, разрешенное использование: для эксплуатации здания бани, общая площадь 1577 кв.м, кадастровый номер: 29:22:012515:27, адрес объекта: Архангельская область, г. Архангельск, Маймаксанский территориальный округ, ул.Юнг Военно-Морского Флота, д. 30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571 000,00 руб., в том числе НДС – 69254,24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285 500,00 руб., в том числе НДС – 34627,12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М.Ю. Иконникова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образования "Город Архангельск"                                                              И.В. Годзиш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58:00Z</dcterms:created>
  <dc:creator>ДМИ</dc:creator>
  <dc:description/>
  <cp:keywords/>
  <dc:language>en-US</dc:language>
  <cp:lastModifiedBy>Мария Сергеевна Пасторина</cp:lastModifiedBy>
  <cp:lastPrinted>2017-05-02T16:47:00Z</cp:lastPrinted>
  <dcterms:modified xsi:type="dcterms:W3CDTF">2018-06-18T14:30:00Z</dcterms:modified>
  <cp:revision>7</cp:revision>
  <dc:subject/>
  <dc:title>ГЛАВА МУНИЦИПАЛЬНОГО ОБРАЗОВАНИЯ</dc:title>
</cp:coreProperties>
</file>